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60"/>
        </w:tabs>
        <w:ind w:left="0" w:right="43" w:hanging="0"/>
        <w:rPr/>
      </w:pPr>
      <w:r>
        <w:rPr>
          <w:b w:val="false"/>
        </w:rPr>
        <w:t>ПОЯСНИТЕЛЬНАЯ ЗАПИСКА</w:t>
      </w:r>
    </w:p>
    <w:p>
      <w:pPr>
        <w:pStyle w:val="Heading1"/>
        <w:rPr>
          <w:szCs w:val="28"/>
        </w:rPr>
      </w:pPr>
      <w:r>
        <w:rPr/>
        <w:t>на научно-исследовательскую работу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следование принципов трансграничной маршрутизации в сети Интернет</w:t>
      </w:r>
      <w:r>
        <w:rPr>
          <w:sz w:val="28"/>
          <w:szCs w:val="28"/>
        </w:rPr>
        <w:t xml:space="preserve">». </w:t>
      </w:r>
    </w:p>
    <w:p>
      <w:pPr>
        <w:pStyle w:val="Heading1"/>
        <w:rPr>
          <w:szCs w:val="28"/>
        </w:rPr>
      </w:pPr>
      <w:r>
        <w:rPr>
          <w:szCs w:val="28"/>
        </w:rPr>
        <w:t>шифр «Надеж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является исследование возможности разработки СПС сбора, анализа и визуализации технологической информации, характеризующей сетевые топологии при трансграничной маршрутизации в сети Интернет. 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актико-технические требования: 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в ходе исследовательских работ должно быть проведено исследование протоколов динамической маршрутизации (на примере протокола BGP или подобных) в целях выявления условий, временных характеристик и зависимостей, влияющих на изменение маршрутов при динамической маршрутизации; в частности, должны быть исследованы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язвимости протокола BGP, такие как ложные сообщения OPEN, KEEPALIVE, NOTIFICATION или UPDATE, подмена сообщений, с включением в них ошибок заголовков, передача сообщений KEEPALIVE в состоянии Connect, Active или OpenSent для нарушения картины маршрутизации, подмена атрибута NEXT_HOP определяющего IP-адрес граничного маршрутизатора в целях перенаправления трафика и другие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язвимости протокола TCP, такие как ответы на SYN-пакеты узла BGP раньше легитимного партнера, генерация подставных пакетов RST, DOS-атаки, ручные остановки, 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уязвимости других протоколов, таких как: ручная остановка с целью заставить узел BGP разрывать соединение, событие OpenCollisionDump, таймеры и другие;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8" w:hanging="432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исследовательских работ должен быть проведен анализ параметров и актуальных уязвимостей коммуникационных устройств (на примере маршрутизаторов одного из производителей: CISCO, Avaya, Juniper Networks, Huawei и других), позволяющих получить их таблицы динамической маршрутизации, выработаны методики сбора, хранения, анализа и визуализации такой информации; в</w:t>
      </w:r>
      <w:r>
        <w:rPr>
          <w:bCs/>
          <w:sz w:val="28"/>
          <w:szCs w:val="28"/>
        </w:rPr>
        <w:t xml:space="preserve"> частности, должны быть исследованы уязвимости наиболее распространенной версии протокола BGP, реализованной на этих устройствах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8" w:hanging="432"/>
        <w:jc w:val="both"/>
        <w:rPr/>
      </w:pPr>
      <w:r>
        <w:rPr>
          <w:sz w:val="28"/>
          <w:szCs w:val="28"/>
        </w:rPr>
        <w:t>в ходе исследовательских работ должен быть проведен анализ информации, передаваемой между маршрутизаторами (на примере маршрутизаторов одного из производителей: CISCO, Avaya, Juniper Networks, Huawei и других), выработаны рекомендации по ее отбору в магистральных каналах, выработаны методики хранения, анализа и визуализации такой информации; в</w:t>
      </w:r>
      <w:r>
        <w:rPr>
          <w:bCs/>
          <w:sz w:val="28"/>
          <w:szCs w:val="28"/>
        </w:rPr>
        <w:t xml:space="preserve"> частности, должны быть исследованы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возможность формирования признаков для выделения такой информации в магистральных каналах;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выделения информации о сетевых топологиях;</w:t>
      </w:r>
    </w:p>
    <w:p>
      <w:pPr>
        <w:pStyle w:val="Normal"/>
        <w:numPr>
          <w:ilvl w:val="1"/>
          <w:numId w:val="2"/>
        </w:numPr>
        <w:spacing w:lineRule="auto" w:line="360" w:before="120" w:after="0"/>
        <w:jc w:val="both"/>
        <w:rPr/>
      </w:pPr>
      <w:r>
        <w:rPr>
          <w:sz w:val="28"/>
          <w:szCs w:val="28"/>
        </w:rPr>
        <w:t>в ходе исследовательских работ должен быть определен набор источников в сети Интернет, содержащих технологическую информацию о сетевых топологиях при трансграничной маршрутизации в сети Интернет, выработаны методики сбора, хранения, анализа и визуализации такой информации; в частности, должны быть исследованы методики сбора информации об автономных системах и их граничных маршрутизаторах;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8" w:hanging="432"/>
        <w:jc w:val="both"/>
        <w:rPr/>
      </w:pPr>
      <w:r>
        <w:rPr>
          <w:sz w:val="28"/>
          <w:szCs w:val="28"/>
        </w:rPr>
        <w:t>в ходе исследовательских работ необходимо разработать методы определения оптимальных логических маршрутов при взаимодействии заданных объектов в сети Интернет; в частности, должна быть исследована возможность осуществления сетевого взаимодействия между заданными объектами в сети Интернет с учетом заданных временных и трансграничных ограничений;</w:t>
      </w:r>
    </w:p>
    <w:p>
      <w:pPr>
        <w:pStyle w:val="Normal"/>
        <w:keepNext w:val="true"/>
        <w:numPr>
          <w:ilvl w:val="1"/>
          <w:numId w:val="2"/>
        </w:numPr>
        <w:spacing w:lineRule="auto" w:line="360" w:before="120" w:after="0"/>
        <w:ind w:left="709" w:hanging="4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тельских работ должен быть разработан </w:t>
      </w:r>
      <w:r>
        <w:rPr>
          <w:color w:val="000000"/>
          <w:sz w:val="28"/>
          <w:szCs w:val="28"/>
        </w:rPr>
        <w:t>СПС доверенных узлов маршрутизации с целью их использования при маршрутизации трафика в сети Интернет между заданными объектами взаимодействия: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а быть обеспечена возможность маршрутизации траффика через доверенные узлы при осуществлении взаимодействия между заданными объектами сети Интернет</w:t>
      </w:r>
    </w:p>
    <w:p>
      <w:pPr>
        <w:pStyle w:val="Normal"/>
        <w:numPr>
          <w:ilvl w:val="2"/>
          <w:numId w:val="2"/>
        </w:numPr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>должна быть обеспечена возможность взаимодействия с типовыми коммуникационными устройствами при осуществлении трансграничной маршрутизации, в том числе съема информации из таблиц маршрутизации и управляющего воздействия на формирование динамических маршрутов коммуникационных устройств;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8" w:hanging="432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набор СПС должен обеспечивать сбор, хранение,  анализ и визуализацию технологической информации, характеризующей сетевые топологии при трансграничной маршрутизации в сети Интернет;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8" w:hanging="432"/>
        <w:jc w:val="both"/>
        <w:rPr/>
      </w:pPr>
      <w:r>
        <w:rPr>
          <w:sz w:val="28"/>
          <w:szCs w:val="28"/>
        </w:rPr>
        <w:t xml:space="preserve">разработанный комплекс должен обеспечивать масштабируемость (возможность наращивания аппаратных средств) и мультиформатность (использование в операционных системах семейст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ix</w:t>
      </w:r>
      <w:r>
        <w:rPr>
          <w:sz w:val="28"/>
          <w:szCs w:val="28"/>
        </w:rPr>
        <w:t>, а также с различными типами коммуникационных устройств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-113" w:firstLine="113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02:00Z</dcterms:created>
  <dc:creator/>
  <dc:description/>
  <dc:language>en-US</dc:language>
  <cp:lastModifiedBy/>
  <dcterms:modified xsi:type="dcterms:W3CDTF">2012-11-11T23:28:00Z</dcterms:modified>
  <cp:revision>1</cp:revision>
  <dc:subject/>
  <dc:title/>
</cp:coreProperties>
</file>